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360" w:after="0"/>
        <w:jc w:val="center"/>
        <w:rPr>
          <w:rFonts w:eastAsia="Times New Roman"/>
          <w:b/>
          <w:b/>
          <w:sz w:val="32"/>
          <w:szCs w:val="32"/>
          <w:vertAlign w:val="superscript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455295" cy="614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40" w:after="0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ПРАВИТЕЛЬСТВО 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en-US"/>
        </w:rPr>
        <w:t xml:space="preserve">КЕМЕРОВСКОЙ ОБЛАСТИ – КУЗБАССА </w:t>
      </w:r>
    </w:p>
    <w:p>
      <w:pPr>
        <w:pStyle w:val="Normal"/>
        <w:suppressAutoHyphens w:val="false"/>
        <w:spacing w:before="360" w:after="60"/>
        <w:jc w:val="center"/>
        <w:rPr>
          <w:b/>
          <w:b/>
          <w:bCs/>
          <w:spacing w:val="60"/>
          <w:sz w:val="32"/>
          <w:szCs w:val="32"/>
          <w:lang w:eastAsia="ru-RU"/>
        </w:rPr>
      </w:pPr>
      <w:r>
        <w:rPr>
          <w:b/>
          <w:bCs/>
          <w:spacing w:val="60"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autoSpaceDE w:val="false"/>
        <w:spacing w:before="480" w:after="0"/>
        <w:jc w:val="center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 xml:space="preserve">от 19 января 2026 </w:t>
      </w:r>
      <w:r>
        <w:rPr>
          <w:rFonts w:eastAsia="Times New Roman"/>
          <w:sz w:val="20"/>
          <w:szCs w:val="20"/>
          <w:lang w:eastAsia="ru-RU"/>
        </w:rPr>
        <w:t>г.  №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u w:val="single"/>
          <w:lang w:eastAsia="ru-RU"/>
        </w:rPr>
        <w:t>16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г. Кемерово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strike/>
          <w:sz w:val="28"/>
          <w:szCs w:val="28"/>
          <w:lang w:eastAsia="ru-RU"/>
        </w:rPr>
      </w:pPr>
      <w:r>
        <w:rPr>
          <w:rFonts w:eastAsia="Times New Roman"/>
          <w:strike/>
          <w:sz w:val="28"/>
          <w:szCs w:val="28"/>
          <w:lang w:eastAsia="ru-RU"/>
        </w:rPr>
      </w:r>
    </w:p>
    <w:p>
      <w:pPr>
        <w:pStyle w:val="Style22"/>
        <w:spacing w:before="0" w:after="0"/>
        <w:jc w:val="center"/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spacing w:before="0" w:after="0"/>
        <w:ind w:left="1276" w:right="1276" w:hanging="0"/>
        <w:jc w:val="center"/>
        <w:rPr>
          <w:b/>
          <w:b/>
          <w:sz w:val="28"/>
        </w:rPr>
      </w:pPr>
      <w:r>
        <w:rPr>
          <w:b/>
          <w:sz w:val="28"/>
        </w:rPr>
        <w:t>О проведении регионального этапа</w:t>
      </w:r>
    </w:p>
    <w:p>
      <w:pPr>
        <w:pStyle w:val="Normal"/>
        <w:spacing w:before="0" w:after="0"/>
        <w:ind w:left="1276" w:right="1276" w:hanging="0"/>
        <w:jc w:val="center"/>
        <w:rPr>
          <w:b/>
          <w:b/>
          <w:sz w:val="28"/>
        </w:rPr>
      </w:pPr>
      <w:r>
        <w:rPr>
          <w:b/>
          <w:sz w:val="28"/>
        </w:rPr>
        <w:t>Всероссийского конкурса профессионального мастерства «Лучший по профессии» в Кемеровской области – Кузбассе</w:t>
      </w:r>
    </w:p>
    <w:p>
      <w:pPr>
        <w:pStyle w:val="Normal"/>
        <w:spacing w:before="0" w:after="0"/>
        <w:ind w:left="1276" w:right="127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left="1276" w:right="127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 xml:space="preserve">В соответствии с постановлением Правительства Российской Федерации от 07.12.2011 № 1011 «О Всероссийском конкурсе профессионального мастерства «Лучший по профессии» Правительство Кемеровской области – Кузбасса </w:t>
      </w:r>
      <w:r>
        <w:rPr>
          <w:spacing w:val="40"/>
          <w:sz w:val="28"/>
        </w:rPr>
        <w:t>постановляет: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1. Ежегодно проводить региональный этап Всероссийского конкурса профессионального мастерства «Лучший по профессии» в Кемеровской области – Кузбассе.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2. Создать организационный комитет по подготовке и проведению регионального этапа Всероссийского конкурса профессионального мастерства «Лучший по профессии» в Кемеровской области – Кузбассе.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3. Утвердить прилагаемые: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3.1. Положение о региональном этапе Всероссийского конкурса профессионального мастерства «Лучший по профессии» в Кемеровской области – Кузбассе.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3.2. Положение об организационном комитете по подготовке и проведению регионального этапа Всероссийского конкурса профессионального мастерства «Лучший по профессии» в Кемеровской области – Кузбассе.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4. Определить уполномоченным исполнительным органом Кемеровской области – Кузбасса по организационному обеспечению проведения регионального этапа Всероссийского конкурса профессионального мастерства «Лучший по профессии» в  Кемеровской области – Кузбассе (далее – конкурс) Министерство труда и социальной защиты Кузбасса.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5. Исполнительным органам Кемеровской области – Кузбасса содействовать организации проведения конкурса, информировать заинтересованных лиц о проведении конкурса, порядке и сроках подачи заявок на участие в конкурсе, участвовать в формировании экспертных рабочих групп по номинациям, соответствующим курируемым ими видам деятельности.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6. Рекомендовать главам муниципальных образований Кемеровской области – Кузбасса содействовать организации проведения конкурса, информировать заинтересованных лиц о его проведении, порядке и сроках подачи заявок на участие в конкурсе.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7. Настоящее постановление подлежит опубликованию в сетевом издании «Электронный бюллетень Правительства Кемеровской области – Кузбасса».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Первый заместитель Губернатора 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 xml:space="preserve">Кемеровской области – Кузбасса – </w:t>
      </w:r>
    </w:p>
    <w:p>
      <w:pPr>
        <w:pStyle w:val="Normal"/>
        <w:spacing w:before="0" w:after="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председатель Правительства</w:t>
      </w:r>
    </w:p>
    <w:p>
      <w:pPr>
        <w:pStyle w:val="Normal"/>
        <w:spacing w:before="0" w:after="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Кемеровской области – Кузбасса                                                        А.А. Панов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145"/>
        <w:gridCol w:w="4253"/>
      </w:tblGrid>
      <w:tr>
        <w:trPr>
          <w:trHeight w:val="961" w:hRule="atLeast"/>
        </w:trPr>
        <w:tc>
          <w:tcPr>
            <w:tcW w:w="32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остановлением Правительства</w:t>
            </w:r>
            <w:r>
              <w:rPr/>
              <w:t xml:space="preserve"> </w:t>
            </w:r>
            <w:r>
              <w:rPr>
                <w:sz w:val="28"/>
              </w:rPr>
              <w:t>Кемеровской области – Кузбасса</w:t>
            </w:r>
          </w:p>
        </w:tc>
      </w:tr>
    </w:tbl>
    <w:p>
      <w:pPr>
        <w:pStyle w:val="Normal"/>
        <w:spacing w:before="0" w:after="0"/>
        <w:ind w:right="283" w:hanging="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</w:t>
      </w:r>
      <w:r>
        <w:rPr>
          <w:sz w:val="28"/>
        </w:rPr>
        <w:t>от 19 января 2026 г. № 16</w:t>
      </w:r>
    </w:p>
    <w:p>
      <w:pPr>
        <w:pStyle w:val="Normal"/>
        <w:spacing w:before="0" w:after="0"/>
        <w:ind w:right="283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1276" w:right="1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before="0" w:after="0"/>
        <w:ind w:left="1276" w:right="1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ональном этапе Всероссийского конкурса </w:t>
      </w:r>
    </w:p>
    <w:p>
      <w:pPr>
        <w:pStyle w:val="Normal"/>
        <w:spacing w:before="0" w:after="0"/>
        <w:ind w:left="1276" w:right="1274" w:hanging="0"/>
        <w:jc w:val="center"/>
        <w:rPr/>
      </w:pPr>
      <w:r>
        <w:rPr>
          <w:b/>
          <w:sz w:val="28"/>
          <w:szCs w:val="28"/>
        </w:rPr>
        <w:t>профессионального мастерства «Лучший по профессии» в Кемеровской области – Кузбассе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1.1. Региональный этап Всероссийского конкурса профессионального мастерства «Лучший по профессии» в Кемеровской области – Кузбассе проводится 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.12.2011 № 1011 «О Всероссийском конкурсе профессионального мастерства «Лучший по профессии», Условиями и порядком проведения Всероссийского конкурса профессионального мастерства «Лучший по профессии», утвержденными протоколом организационного комитета по проведению Всероссийского конкурса профессионального мастерства «Лучший по профессии» от 18.12.202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пр, Методическими рекомендациями по организации и проведению Всероссийского конкурса профессионального мастерства «Лучший по профессии», утвержденными организационным комитетом по проведению Всероссийского конкурса профессионального мастерства «Лучший по профессии» 13.03.2025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2. Настоящее Положение определяет порядок подготовки и проведения регионального этапа Всероссийского конкурса профессионального мастерства «Лучший по профессии» в Кемеровской области – Кузбассе (далее – конкурс)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3. Целью конкурса является повышение престижа рабочих профессий, совершенствование профессиональных знаний и методов работы, выявление лучших работников массовых рабочих профессий организаций, осуществляющих свою деятельность на территории Кемеровской области – Кузбасса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4. Для проведения конкурса создается организационный комитет по подготовке и проведению регионального этапа Всероссийского конкурса профессионального мастерства «Лучший по профессии» в Кемеровской области – Кузбассе (далее – организационный комитет), осуществляющий свою деятельность в соответствии с Положением об организационном комитете по подготовке и проведению регионального этапа Всероссийского конкурса профессионального мастерства «Лучший по профессии» в Кемеровской области – Кузбассе, утвержденным настоящим постановлением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5. Конкурс проводится по номинациям, которые определяет и утверждает организационный комитет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6. Конкурс проводится в форме очного соревнования и выполнения определенных конкурсных заданий, включая проверку теоретических знаний участников конкурса и выполнение ими практических задани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участия в конкурсе и порядок его проведения</w:t>
      </w:r>
    </w:p>
    <w:p>
      <w:pPr>
        <w:pStyle w:val="Normal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2.1. В конкурсе могут принять участие работники организаций, осуществляющих свою деятельность на территории Кемеровской области – Кузбасса, независимо от формы собственности, организационно-правовой формы, отраслевой принадлежности, а также филиалов указанных организаций по согласованию с создавшим их юридическим лицом (далее – работодатель)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участию в конкурсе допускаются граждане Российской Федерации – работники массовых рабочих профессий, минимальный стаж работы которых по профессии составляет не менее трех лет (далее – конкурсанты)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дача заявки на участие в конкурсе допускается только в одной номинаци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зеры федерального этапа Всероссийского конкурса профессионального мастерства «Лучший по профессии», предусмотренного постановлением Правительства Российской Федерации от 07.12.2011 № 1011 «О Всероссийском конкурсе профессионального мастерства «Лучший по профессии», повторно допускаются к участию в конкурсе через три года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движение конкурсантов осуществляется работодателем на основе конкурсного отбора с учетом мнения первичной профсоюзной организации или иного представительного органа работников (при наличии) или работником самостоятельно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явку на участие в конкурсе (при подаче заявки работодателем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авливает и направляет работод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е согласно приложению № 1 к настоящему Положению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Конкурсант может подать заявку на участие в конкурсе самостоятельно при условии соответствия требованиям к участникам конкурса и наличия рекомендации от работодателя. В этом случае заявка на участие в конкурсе (при подаче заявки конкурсантом) подается по форме согласно приложению № 2 к настоящему Положению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С заявкой на участие в конкурсе представляется перечень документов, необходимых для участия в конкурсе, оформленных согласно приложению № 3 к настоящему Положению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Заявка на участие и документы представляются в электронном виде через Единую цифровую платформу в сфере занятости и трудовых отношений «Работа в России» (далее – Платформа)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подаче документов допускаются только участники, чьи работодатели имеют учетные записи на Платформе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ботники, подающие заявку на участие в конкурсе самостоятельно, должны быть авторизованы в личном кабинете Платформы посредство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2.3. Ответственность за достоверность представляемой в заявке информации несет работодатель (в случае подачи заявки на участие за работника) или работник, подавший заявку на участие самостоятельно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4. Допуск к участию в конкурсе предоставляется после оценки организационным комитетом комплектности (корректности) представленных документов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5. В случае выявления факта представления недостоверных сведений после допуска для участия в конкурсе участие и все имеющиеся на момент выявления результаты аннулируютс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6. Плата за участие в конкурсе и организационные взносы с участников не взимаютс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7. Для оценки теоретических знаний и практических навыков конкурсантов организационный комитет определяет и утверждает экспертную комиссию по каждой номинации конкурса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став экспертной комиссии могут входить представители работодателей, организаций профсоюзов, учебных заведений, осуществляющих обучение по соответствующим направлениям, представители исполнительных органов Кемеровской области – Кузбасса по соответствующим сферам деятельност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8. Экспертная комиссия осуществляет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ку теоретических и практических заданий для участников (конкурсных заданий) с учетом заданий для участников федерального этапа;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ку критериев оценки теоретических и практических заданий;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соблюдением участниками конкурса условий выполнения конкурсных заданий;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и оценку соблюдения норм и правил охраны труда;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ценку выполнения конкурсных заданий участниками конкурса;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призеров конкурса на основании протоколов оценк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9. Оценка результатов конкурсантов по номинациям осуществляется в баллах на основе критериев оценки конкурсных работ. Баллы снижаются за нарушение правил охраны труда, превышение времени, отведенного для выполнения конкурсного задания, неправильную организацию труда и технологические упущения при выполнении задания с фиксацией в протоколах оценки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2.10. Призерами конкурса в каждой номинации становятся участники, получившие наибольшее количество баллов. В каждой номинации определяются три призера, занявшие первое, второе, третье места, в зависимости от количества полученных баллов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При равенстве количества полученных баллов в соответствующей номинации у нескольких участников конкурса решение принимается на основании времени выполнения задания и результатов оценки документов, указанных в </w:t>
      </w:r>
      <w:hyperlink w:anchor="P227">
        <w:r>
          <w:rPr>
            <w:rStyle w:val="InternetLink"/>
            <w:sz w:val="28"/>
            <w:szCs w:val="28"/>
          </w:rPr>
          <w:t>пунктах 7</w:t>
        </w:r>
      </w:hyperlink>
      <w:r>
        <w:rPr>
          <w:sz w:val="28"/>
          <w:szCs w:val="28"/>
        </w:rPr>
        <w:t xml:space="preserve">, </w:t>
      </w:r>
      <w:hyperlink w:anchor="P230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приложения № 3 к настоящему Положению, по критериям, указанным в </w:t>
      </w:r>
      <w:hyperlink w:anchor="P368">
        <w:r>
          <w:rPr>
            <w:rStyle w:val="InternetLink"/>
            <w:sz w:val="28"/>
            <w:szCs w:val="28"/>
          </w:rPr>
          <w:t>приложении № 4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2.11. Решение экспертной комиссии оформляется протоколом заседания экспертной комиссии с приложением оценочных ведомостей. Протокол подписывается членами экспертной комисси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12. Для разрешения спорных ситуаций за два дня до начала конкурса организационный комитет формирует апелляционную комиссию. В состав апелляционной комиссии должно входить не менее трех человек. Председатель апелляционной комиссии выбирается простым большинством голосов. Секретарем апелляционной комиссии назначается представитель экспертной комиссии без права совещательного голоса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3. В случае несогласия с решениями экспертной комиссии конкурсант (представитель конкурсанта) вправе в течение двух часов после оглашения результатов подать апелляцию в апелляционную комиссию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апелляционной комиссии является окончательным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2.14. На основании решений экспертных комиссий организационный комитет подводит итоги конкурса, утверждает призеров, занявших первое, второе и третье место в соответствующих номинациях конкурса, и оформляет решение протоколом, который размещается на Платформе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15. По окончании конкурса по каждой номинации проводится торжественное мероприятие по подведению итогов, на которое приглашаются члены организационного комитета, экспертных комиссий, призеры конкурса, иные лица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2.16. Призеры, занявшие первые места в конкурсе в каждой номинации, номинируются для участия в федеральном этапе Всероссийского конкурса профессионального мастерства «Лучший по профессии»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2.17. В случае невозможности участия призера, занявшего первое место (болезнь, длительная командировка), в федеральном этапе Всероссийского конкурса профессионального мастерства «Лучший по профессии» к участию допускается призер, занявший второе место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региональном</w:t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апе Всероссийского конкурса</w:t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астерства</w:t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Лучший по профессии»</w:t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в Кемеровской области – Кузбасс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98"/>
      <w:bookmarkEnd w:id="0"/>
      <w:r>
        <w:rPr>
          <w:rFonts w:cs="Times New Roman" w:ascii="Times New Roman" w:hAnsi="Times New Roman"/>
          <w:b/>
          <w:sz w:val="28"/>
          <w:szCs w:val="28"/>
        </w:rPr>
        <w:t>Заявка на участие в конкурс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и подаче заявки работодателем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3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066"/>
        <w:gridCol w:w="284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аименование представляемой информаци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Информация, представляемая  участником конкурс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минаци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участник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участник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участника (при наличии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специальность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 участник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участника (при наличии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призером конкурса «Лучший по профессии» (да/нет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участия и победы в конкурсе «Лучший по профессии»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рганизационно-правовой форме организаци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 организаци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экономической деятельности организаци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организаци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3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066"/>
        <w:gridCol w:w="284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, фамилия, имя, отчество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 руководител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подающего заявку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лица, подающего заявку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 лица, подающего заявку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сопровождающего лиц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разовании участник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стаж по конкурсной професси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вышении квалификации участник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недрении участником конкурса или при его непосредственном участии передовых технологий (при наличии указать каких), копии рационализаторских предложений (при наличии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аставнической деятельност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траслевых конкурсах в предшествующем году проведения конкурса (наименование отраслевого конкурса) *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участия и победы в отраслевом/корпоративном конкурсе *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Дополнительно для участников, занявших первые места в отраслевых и корпоративных конкурс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региональном</w:t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апе Всероссийского конкурса</w:t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астерства</w:t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Лучший по профессии»</w:t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в Кемеровской области – Кузбасс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P203"/>
      <w:bookmarkStart w:id="2" w:name="P203"/>
      <w:bookmarkEnd w:id="2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и подаче заявки конкурсанто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"/>
        <w:gridCol w:w="5964"/>
        <w:gridCol w:w="283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аименование представляемой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Информация, представляемая  участником конкурс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м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учас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учас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участника (при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специа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bookmarkStart w:id="3" w:name="P227"/>
            <w:bookmarkEnd w:id="3"/>
            <w:r>
              <w:rPr>
                <w:sz w:val="24"/>
                <w:szCs w:val="24"/>
              </w:rPr>
              <w:t>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 учас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bookmarkStart w:id="4" w:name="P230"/>
            <w:bookmarkEnd w:id="4"/>
            <w:r>
              <w:rPr>
                <w:sz w:val="24"/>
                <w:szCs w:val="24"/>
              </w:rPr>
              <w:t>8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учас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призером конкурса «Лучший по профессии» (да/н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участия и победы в конкурсе «Лучший по професс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од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рганизационно-правовой форме работод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 работод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экономической деятельности работод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работод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"/>
        <w:gridCol w:w="5964"/>
        <w:gridCol w:w="283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аботодателя, фамилия, имя, от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 руковод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сопровождающе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сопровождающе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 сопровождающе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 сопровождающе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разовании учас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стаж по конкурсной профе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вышении квалификации учас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недрении участником конкурса или при его непосредственном участии передовых технологий (при наличии указать каких), копии рационализаторских предложений (при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аставн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траслевых конкурсах в предшествующем году проведения конкурса (наименование отраслевого/корпоративного конкурса)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участия и победы в отраслевом конкурсе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Для  участников, занявших первые места в отраслевых и корпоративных конкурс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bookmarkStart w:id="5" w:name="P301"/>
      <w:bookmarkEnd w:id="5"/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региональном</w:t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апе Всероссийского конкурса</w:t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астерства</w:t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Лучший по профессии»</w:t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в Кемеровской области – Кузбассе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необходимых для участия в конкурсе</w:t>
      </w:r>
    </w:p>
    <w:p>
      <w:pPr>
        <w:pStyle w:val="Normal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8647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8" w:leader="none"/>
                <w:tab w:val="center" w:pos="4161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Справка-объективка, подписанная руководителем организации либо лицом, его замещающим, заверенная печатью организаци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Характеристика на участника конкурса, отражающая основные итоги профессиональной деятельности, выданная отделом кадров работодателя, подписанная руководителем организации либо лицом, его замещающим, заверенная печатью организаци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Справка об отсутствии у конкурсанта дисциплинарных взысканий и нарушений общественного порядка за последний год, выданная отделом кадров работодателя и подписанная руководителем организации либо лицом, его замещающим, заверенная печатью организаци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иплома об образовании (при наличии), копия свидетельства о начальном, среднем профессиональном образовании или копия аттестата об общем образовани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ипломов, свидетельств, сертификатов, удостоверений о повышении квалификации, переподготовке (при наличии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удостоверений/приказов о вручении наград, грамот, благодарностей (при наличии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рационализаторских предложений (при наличии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участие в мероприятиях по профессиональному развитию по конкурсной специальности (семинары, тренинги) в течение 3 лет, предшествующих участию в конкурсе (при наличии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конкурсной комиссии по итогам проведения отраслевого конкурса с информацией о победителях (дополнительно для участников, победивших в отраслевых конкурсах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о хранении и обработке персональных данных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подготовке документов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нцип наименования файлов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се файлы должны иметь единую логику названий – «фамилия участника_тип документа»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ванов_диплом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ванов_сертификат1, Иванов_сертификат2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ванов_справка-объективка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Иванов_согласие1, Иванов_согласие2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ванов_видеопрезентац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ванов_презентация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нцип сканирования и сохранения файлов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ипломы – если несколько страниц, одним файлом сохранить все, т.е. в файле будет несколько страниц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Сертификаты о дополнительном образовании – если несколько сертификатов, сохранить одним файлом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змеры, формат файлов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окументы – в формате pdf, jpg размером не больше 10 мегабай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идео – в формате MPEG-4 размером не больше 300 мегабайт не более 5 минут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езентация – в формате PDF-файла не более 14 страниц. Фотоматериалы презентации в формате JPEG, TIFF или PNG-файлов размером не более 1024х768 пикселей с разрешением 300 dpi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региональном</w:t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апе Всероссийского конкурса</w:t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астерства</w:t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Лучший по профессии»</w:t>
      </w:r>
    </w:p>
    <w:p>
      <w:pPr>
        <w:pStyle w:val="Normal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в Кемеровской области – Кузбасс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P368"/>
      <w:bookmarkStart w:id="7" w:name="P368"/>
      <w:bookmarkEnd w:id="7"/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документов, поданных для участия в конкурсе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158"/>
        <w:gridCol w:w="1275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а ве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пазон баллов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достоверений/приказов о вручении наград, грамот, благодарностей (для всех номинац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аботодател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ая наград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награ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рационализаторских предложений (при наличии) (для всех номинац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145"/>
        <w:gridCol w:w="4253"/>
      </w:tblGrid>
      <w:tr>
        <w:trPr>
          <w:trHeight w:val="1018" w:hRule="atLeast"/>
        </w:trPr>
        <w:tc>
          <w:tcPr>
            <w:tcW w:w="32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Правительства Кемеровской области – Кузбасса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19 января 2026 г. № 16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276" w:right="1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before="0" w:after="0"/>
        <w:ind w:left="1276" w:right="12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онном комитете по подготовке и проведению регионального этапа Всероссийского конкурса профессионального мастерства «Лучший по профессии» в Кемеровской области – Кузбассе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02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Настоящее Положение об организационном комитете по подготовке и проведению регионального этапа Всероссийского конкурса профессионального мастерства «Лучший по профессии» в Кемеровской области – Кузбассе регламентирует работу организационного комитета по подготовке и проведению регионального этапа Всероссийского конкурса профессионального мастерства Лучший по профессии» в Кемеровской области – Кузбассе (далее – оргкомитет).</w:t>
      </w:r>
    </w:p>
    <w:p>
      <w:pPr>
        <w:pStyle w:val="Normal"/>
        <w:widowControl w:val="false"/>
        <w:tabs>
          <w:tab w:val="clear" w:pos="708"/>
          <w:tab w:val="left" w:pos="1702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ргкомитет является коллегиальным органом, образованным в целях подготовки и организации проведения регионального этапа Всероссийского конкурса профессионального мастерства «Лучший по профессии» в Кемеровской области – Кузбассе (далее – конкурс), состав которого утверждается распоряжением Правительством Кемеровской области – Кузбасс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sz w:val="28"/>
          <w:szCs w:val="28"/>
        </w:rPr>
        <w:t>2. Оргкомитет в своей деятельности руководствуется Конституцией Российской Федерации, федеральными законами и иными нормативными правовыми актами Российск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едерации, постановлением Правительства Российской Федерации от 07.12.2011 № 1011 «О Всероссийском конкурсе профессионального мастерства «Лучший по профессии», постановлением Правительства Российской Федерации от 15.04.2014 № 298 «Об утверждении государственной программы Российской Федерации «Содействие занятости населения», а также настоящим Положением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ргкомитет определяет и утверждает: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оминации конкурса, проводимые в Кемеровской области – Кузбассе;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став экспертной комиссии для проведения конкурса и оценки теоретических знаний и практических навыков участников конкурса по каждой номинации;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щие условия и порядок проведения конкурса;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а проведения и положение для каждой из проводимых номинаций; </w:t>
      </w:r>
    </w:p>
    <w:p>
      <w:pPr>
        <w:pStyle w:val="TextBody"/>
        <w:tabs>
          <w:tab w:val="clear" w:pos="708"/>
          <w:tab w:val="left" w:pos="3050" w:leader="none"/>
          <w:tab w:val="left" w:pos="4226" w:leader="none"/>
          <w:tab w:val="left" w:pos="5712" w:leader="none"/>
          <w:tab w:val="left" w:pos="6343" w:leader="none"/>
          <w:tab w:val="left" w:pos="822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для финансирования в случае выделения средств на проведение конкурса;</w:t>
      </w:r>
    </w:p>
    <w:p>
      <w:pPr>
        <w:pStyle w:val="Normal"/>
        <w:widowControl w:val="false"/>
        <w:tabs>
          <w:tab w:val="clear" w:pos="708"/>
          <w:tab w:val="left" w:pos="1693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сто и даты проведения конкурса по каждой номинации;</w:t>
      </w:r>
    </w:p>
    <w:p>
      <w:pPr>
        <w:pStyle w:val="TextBody"/>
        <w:tabs>
          <w:tab w:val="clear" w:pos="708"/>
          <w:tab w:val="left" w:pos="3520" w:leader="none"/>
          <w:tab w:val="left" w:pos="4525" w:leader="none"/>
          <w:tab w:val="left" w:pos="6897" w:leader="none"/>
          <w:tab w:val="left" w:pos="8316" w:leader="none"/>
          <w:tab w:val="left" w:pos="10206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нкурсные задания по каждой номинации;</w:t>
      </w:r>
    </w:p>
    <w:p>
      <w:pPr>
        <w:pStyle w:val="TextBody"/>
        <w:tabs>
          <w:tab w:val="clear" w:pos="708"/>
          <w:tab w:val="left" w:pos="3520" w:leader="none"/>
          <w:tab w:val="left" w:pos="4525" w:leader="none"/>
          <w:tab w:val="left" w:pos="6897" w:leader="none"/>
          <w:tab w:val="left" w:pos="8316" w:leader="none"/>
          <w:tab w:val="left" w:pos="10206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рмы протоколов и иных документов, необходимых для оформления результатов конкурса;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став апелляционной комиссии;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обедителей и призеров конкурса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каждой номинации по представлению экспертных комиссий.</w:t>
      </w:r>
    </w:p>
    <w:p>
      <w:pPr>
        <w:pStyle w:val="Normal"/>
        <w:widowControl w:val="false"/>
        <w:tabs>
          <w:tab w:val="clear" w:pos="708"/>
          <w:tab w:val="left" w:pos="1722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Оргкомитет обеспечивает:</w:t>
      </w:r>
    </w:p>
    <w:p>
      <w:pPr>
        <w:pStyle w:val="Normal"/>
        <w:widowControl w:val="false"/>
        <w:tabs>
          <w:tab w:val="clear" w:pos="708"/>
          <w:tab w:val="left" w:pos="1722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 конкурса;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ставление и утверждение списков участников конкурса по номинациям на основании поступивших заявок;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ку и согласование плана мероприятий по проведению конкурса, который включает все мероприятия конкурса: конкурсную программу, мероприятия деловой программы (при наличии), культурной программы (при наличии), организационные мероприятия (трансферты), размещение участников (при необходимости). План мероприятий по проведению конкурса утверждается оргкомитетом до начала конкурса;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цию организации и проведения конкурса (работа с партнерами, участниками конкурса и другими заинтересованными лицами)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Оргкомитет принимает решение о возможности признания этапом конкурса проведенный работодателями, отраслевыми ассоциациями, объединениями работодателей или профессиональным сообществом конкурс профессионального мастерства в Кемеровской области – Кузбассе. При принятии решения проверяется соблюдение условий и порядка проведения конкурса и обеспечивается: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гистрация участников через Единую цифровую платформу в сфере занятости и трудовых отношений «Работа в России»;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ка конкурсных заданий, соответствующих установленной структуре и имеющих в своем составе обязательные модули;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личие в составе участников не менее пяти человек, не относящихся к сотрудникам организации, проводящей конкурс профессионального мастерства.</w:t>
      </w:r>
    </w:p>
    <w:p>
      <w:pPr>
        <w:pStyle w:val="Normal"/>
        <w:widowControl w:val="false"/>
        <w:tabs>
          <w:tab w:val="clear" w:pos="708"/>
          <w:tab w:val="left" w:pos="1693" w:leader="none"/>
        </w:tabs>
        <w:spacing w:before="0" w:after="0"/>
        <w:ind w:firstLine="709"/>
        <w:rPr>
          <w:sz w:val="28"/>
          <w:szCs w:val="28"/>
        </w:rPr>
      </w:pPr>
      <w:bookmarkStart w:id="8" w:name="_GoBack"/>
      <w:bookmarkEnd w:id="8"/>
      <w:r>
        <w:rPr>
          <w:sz w:val="28"/>
          <w:szCs w:val="28"/>
        </w:rPr>
        <w:t xml:space="preserve">5. Оргкомитет для оценки теоретических знаний и практических навыков участников конкурса создает и утверждает экспертные комиссии по каждой номинации конкурса. </w:t>
      </w:r>
    </w:p>
    <w:p>
      <w:pPr>
        <w:pStyle w:val="Normal"/>
        <w:widowControl w:val="false"/>
        <w:tabs>
          <w:tab w:val="clear" w:pos="708"/>
          <w:tab w:val="left" w:pos="1693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став экспертных комиссий могут входить представители работодателей, организаций профсоюзов, учебных заведений, осуществляющих обучение по соответствующим направлениям, представители исполнительных органов Кемеровской области – Кузбасса соответствующей компетенции.</w:t>
      </w:r>
    </w:p>
    <w:p>
      <w:pPr>
        <w:pStyle w:val="Normal"/>
        <w:widowControl w:val="false"/>
        <w:tabs>
          <w:tab w:val="clear" w:pos="708"/>
          <w:tab w:val="left" w:pos="1693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 Оргкомитет состоит из председателя оргкомитета, заместителя председателя оргкомитета, секретаря оргкомитета и членов оргкомитета.</w:t>
      </w:r>
    </w:p>
    <w:p>
      <w:pPr>
        <w:pStyle w:val="Normal"/>
        <w:widowControl w:val="false"/>
        <w:tabs>
          <w:tab w:val="clear" w:pos="708"/>
          <w:tab w:val="left" w:pos="1693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 Председатель оргкомитета: </w:t>
      </w:r>
    </w:p>
    <w:p>
      <w:pPr>
        <w:pStyle w:val="Normal"/>
        <w:widowControl w:val="false"/>
        <w:tabs>
          <w:tab w:val="clear" w:pos="708"/>
          <w:tab w:val="left" w:pos="1693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уществляет общее руководство деятельностью оргкомитета; </w:t>
      </w:r>
    </w:p>
    <w:p>
      <w:pPr>
        <w:pStyle w:val="Normal"/>
        <w:widowControl w:val="false"/>
        <w:tabs>
          <w:tab w:val="clear" w:pos="708"/>
          <w:tab w:val="left" w:pos="1693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 заседания оргкомитета;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т время и место проведения заседания оргкомитета и утверждает повестку заседания;</w:t>
      </w:r>
    </w:p>
    <w:p>
      <w:pPr>
        <w:pStyle w:val="TextBody"/>
        <w:tabs>
          <w:tab w:val="clear" w:pos="708"/>
          <w:tab w:val="left" w:pos="3050" w:leader="none"/>
          <w:tab w:val="left" w:pos="4226" w:leader="none"/>
          <w:tab w:val="left" w:pos="5712" w:leader="none"/>
          <w:tab w:val="left" w:pos="6343" w:leader="none"/>
          <w:tab w:val="left" w:pos="822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общий контроль за реализацией принятых оргкомитетом решений;</w:t>
      </w:r>
    </w:p>
    <w:p>
      <w:pPr>
        <w:pStyle w:val="TextBody"/>
        <w:tabs>
          <w:tab w:val="clear" w:pos="708"/>
          <w:tab w:val="left" w:pos="2901" w:leader="none"/>
          <w:tab w:val="left" w:pos="3758" w:leader="none"/>
          <w:tab w:val="left" w:pos="5471" w:leader="none"/>
          <w:tab w:val="left" w:pos="5843" w:leader="none"/>
          <w:tab w:val="left" w:pos="7693" w:leader="none"/>
          <w:tab w:val="left" w:pos="8057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 в соответствии с настоящим Положением.</w:t>
      </w:r>
    </w:p>
    <w:p>
      <w:pPr>
        <w:pStyle w:val="TextBody"/>
        <w:tabs>
          <w:tab w:val="clear" w:pos="708"/>
          <w:tab w:val="left" w:pos="2901" w:leader="none"/>
          <w:tab w:val="left" w:pos="3758" w:leader="none"/>
          <w:tab w:val="left" w:pos="5471" w:leader="none"/>
          <w:tab w:val="left" w:pos="5843" w:leader="none"/>
          <w:tab w:val="left" w:pos="7693" w:leader="none"/>
          <w:tab w:val="left" w:pos="8057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период временного отсутствия председателя оргкомитета его полномочия исполняет заместитель председателя оргкомитета.</w:t>
      </w:r>
    </w:p>
    <w:p>
      <w:pPr>
        <w:pStyle w:val="Style23"/>
        <w:widowControl w:val="false"/>
        <w:tabs>
          <w:tab w:val="clear" w:pos="708"/>
          <w:tab w:val="left" w:pos="1702" w:leader="none"/>
        </w:tabs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екретарь оргкомитета: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рмирует проект повестки заседания оргкомитета;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подготовку материалов к заседаниям оргкомитета;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информирует членов оргкомитета </w:t>
      </w:r>
      <w:r>
        <w:rPr>
          <w:color w:val="0C0C0C"/>
          <w:sz w:val="28"/>
          <w:szCs w:val="28"/>
        </w:rPr>
        <w:t xml:space="preserve">о </w:t>
      </w:r>
      <w:r>
        <w:rPr>
          <w:sz w:val="28"/>
          <w:szCs w:val="28"/>
        </w:rPr>
        <w:t>дате, времени, месте проведения и предлагаемой повестке заседания, обеспечивает их необходимыми справочно-информационными материалами;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формляет протоколы заседаний оргкомитета;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ыполняет поручения председателя оргкомитета и заместителя председателя оргкомитета по вопросам, </w:t>
      </w:r>
      <w:r>
        <w:rPr>
          <w:sz w:val="28"/>
          <w:szCs w:val="28"/>
          <w:lang w:val="ru-RU"/>
        </w:rPr>
        <w:t>входящим</w:t>
      </w:r>
      <w:r>
        <w:rPr>
          <w:sz w:val="28"/>
          <w:szCs w:val="28"/>
        </w:rPr>
        <w:t xml:space="preserve"> в его компетенции;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осуществляет иные полномочия в соответствии с настоящим </w:t>
      </w:r>
      <w:r>
        <w:rPr>
          <w:sz w:val="28"/>
          <w:szCs w:val="28"/>
          <w:lang w:val="ru-RU"/>
        </w:rPr>
        <w:t>Положение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713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9. Члены оргкомитета: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частвуют в заседаниях оргкомитета лично или направляют доверенное лицо с правом голоса для принятия решения;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носят на обсуждение предложения по вопросам, находящимся в компетенции оргкомитета;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ступают на заседаниях оргкомитета;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накомятся с материалами по вопросам, рассматриваемым оргкомитетом;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ют необходимые мероприятия по выполнению принятых оргкомитетом решений и контролю за их реализацией;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выполняют поручения председателя оргкомитета и заместителя председателя оргкомитета по вопросам, входящим в их компетенцию;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осуществляют иные полномочия в соответствии с настоящим </w:t>
      </w:r>
      <w:r>
        <w:rPr>
          <w:sz w:val="28"/>
          <w:szCs w:val="28"/>
          <w:lang w:val="ru-RU"/>
        </w:rPr>
        <w:t>Положением</w:t>
      </w:r>
      <w:r>
        <w:rPr>
          <w:sz w:val="28"/>
          <w:szCs w:val="28"/>
        </w:rPr>
        <w:t>.</w:t>
      </w:r>
    </w:p>
    <w:p>
      <w:pPr>
        <w:pStyle w:val="Style23"/>
        <w:widowControl w:val="false"/>
        <w:tabs>
          <w:tab w:val="clear" w:pos="708"/>
          <w:tab w:val="left" w:pos="1706" w:leader="none"/>
        </w:tabs>
        <w:spacing w:lineRule="auto" w:line="240" w:before="0" w:after="0"/>
        <w:ind w:left="0" w:righ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седания оргкомитета проводятся по мере необходимости. Заседания проводит председатель оргкомитета, в его отсутствие – заместитель председателя оргкомитет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решению председателя оргкомитета (в его отсутствие – заместителя председателя оргкомитета) заседание может проводиться с использованием систем видео-конференц-связи, о чем в протоколе делается соответствующая отметка.</w:t>
      </w:r>
    </w:p>
    <w:p>
      <w:pPr>
        <w:pStyle w:val="Normal"/>
        <w:widowControl w:val="false"/>
        <w:tabs>
          <w:tab w:val="clear" w:pos="708"/>
          <w:tab w:val="left" w:pos="1785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1. Заседание считается правомочным, если в нем принимает участие более половины членов оргкомитет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своего отсутствия член оргкомитета имеет право представить на имя председателя оргкомитета свое мнение по рассматриваемым вопросам в письменной форме.</w:t>
      </w:r>
    </w:p>
    <w:p>
      <w:pPr>
        <w:pStyle w:val="Normal"/>
        <w:widowControl w:val="false"/>
        <w:tabs>
          <w:tab w:val="clear" w:pos="708"/>
          <w:tab w:val="left" w:pos="1707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2. Решения оргкомитета принимаются простым большинством голосов присутствующих на заседании членов оргкомитета с учетом поступивших в письменной форме мнений отсутствующих на заседании членов оргкомитета. </w:t>
      </w:r>
    </w:p>
    <w:p>
      <w:pPr>
        <w:pStyle w:val="Normal"/>
        <w:widowControl w:val="false"/>
        <w:tabs>
          <w:tab w:val="clear" w:pos="708"/>
          <w:tab w:val="left" w:pos="1707" w:leader="none"/>
        </w:tabs>
        <w:spacing w:before="0" w:after="0"/>
        <w:ind w:firstLine="709"/>
        <w:rPr/>
      </w:pPr>
      <w:r>
        <w:rPr>
          <w:sz w:val="28"/>
          <w:szCs w:val="28"/>
        </w:rPr>
        <w:t>В случае равенства голосов на заседании оргкомитета решающим является голос председателя оргкомитета. Решения оргкомитета в течение пяти рабочих дней со дня проведения заседания оформляются протоколом и подписываются председателем и секретарем оргкомитета.</w:t>
      </w:r>
    </w:p>
    <w:p>
      <w:pPr>
        <w:pStyle w:val="Normal"/>
        <w:widowControl w:val="false"/>
        <w:tabs>
          <w:tab w:val="clear" w:pos="708"/>
          <w:tab w:val="left" w:pos="1707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3. В протоколе указываются: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сто и время составления протокола;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та подведения итогов голосования;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лены оргкомитета, принявшие участие в голосовании;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просы, вынесенные на голосование, и результаты голосования по каждому вопросу;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нятые решения.</w:t>
      </w:r>
    </w:p>
    <w:p>
      <w:pPr>
        <w:pStyle w:val="Normal"/>
        <w:widowControl w:val="false"/>
        <w:tabs>
          <w:tab w:val="clear" w:pos="708"/>
          <w:tab w:val="left" w:pos="1669" w:leader="none"/>
        </w:tabs>
        <w:spacing w:before="0" w:after="0"/>
        <w:ind w:firstLine="709"/>
        <w:rPr/>
      </w:pPr>
      <w:r>
        <w:rPr>
          <w:sz w:val="28"/>
          <w:szCs w:val="28"/>
        </w:rPr>
        <w:t>14. По решению председателя оргкомитета (в 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ие – заместителя председателя оргкомитета) решения могут приниматься в форме проведения заочного голосования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проведения заочного голосования председательствующий утверждает перечень вопросов, выносимых на заочное голосование, устанавливает дату окончания срока представления листов заочного голосования и дату подведения итогов заочного голосования, подписывает сообщение о проведении заочного голосования.</w:t>
      </w:r>
    </w:p>
    <w:p>
      <w:pPr>
        <w:pStyle w:val="Normal"/>
        <w:widowControl w:val="false"/>
        <w:tabs>
          <w:tab w:val="clear" w:pos="708"/>
          <w:tab w:val="left" w:pos="165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5. Секретарь оргкомитета подготавливает листы заочного голосования и необходимые материалы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общение о проведении заочного голосования направляется секретарем оргкомитета членам оргкомитета не позднее чем за пять рабочих дней до окончания срока представления листов заочного голосования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сообщению о проведении заочного голосования прилагаются листы заочного голосования и необходимые материалы.</w:t>
      </w:r>
    </w:p>
    <w:p>
      <w:pPr>
        <w:pStyle w:val="Normal"/>
        <w:widowControl w:val="false"/>
        <w:tabs>
          <w:tab w:val="clear" w:pos="708"/>
          <w:tab w:val="left" w:pos="1673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6. Лист заочного голосования должен содержать:</w:t>
      </w:r>
    </w:p>
    <w:p>
      <w:pPr>
        <w:pStyle w:val="TextBody"/>
        <w:tabs>
          <w:tab w:val="clear" w:pos="708"/>
          <w:tab w:val="left" w:pos="2419" w:leader="none"/>
          <w:tab w:val="left" w:pos="3110" w:leader="none"/>
          <w:tab w:val="left" w:pos="3496" w:leader="none"/>
          <w:tab w:val="left" w:pos="4775" w:leader="none"/>
          <w:tab w:val="left" w:pos="5692" w:leader="none"/>
          <w:tab w:val="left" w:pos="8193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амилию, имя и отчество члена оргкомитета, которому направляется лист заочного голосования;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просы, вынесенные на заочное голосование;</w:t>
      </w:r>
    </w:p>
    <w:p>
      <w:pPr>
        <w:pStyle w:val="TextBody"/>
        <w:tabs>
          <w:tab w:val="clear" w:pos="708"/>
          <w:tab w:val="left" w:pos="2479" w:leader="none"/>
          <w:tab w:val="left" w:pos="4341" w:leader="none"/>
          <w:tab w:val="left" w:pos="4997" w:leader="none"/>
          <w:tab w:val="left" w:pos="6422" w:leader="none"/>
          <w:tab w:val="left" w:pos="784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ариант голосования по каждому вопросу, выраженный формулировками «за», «против», «воздержался»;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ату окончания срока представления листа заочного голосования и дату подведения итогов заочного голосования.</w:t>
      </w:r>
    </w:p>
    <w:p>
      <w:pPr>
        <w:pStyle w:val="Normal"/>
        <w:widowControl w:val="false"/>
        <w:tabs>
          <w:tab w:val="clear" w:pos="708"/>
          <w:tab w:val="left" w:pos="1678" w:leader="none"/>
          <w:tab w:val="left" w:pos="2889" w:leader="none"/>
          <w:tab w:val="left" w:pos="4619" w:leader="none"/>
          <w:tab w:val="left" w:pos="6775" w:leader="none"/>
          <w:tab w:val="left" w:pos="7733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7. Заочное голосование осуществляется путем проставления подписи в листе заочного голосования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наличии замечаний по вопросам, вынесенным на заочное голосование, в листе заочного голосования делается отметка «см. замечания» и ставится подпись члена оргкомитета. Замечания оформляются в письменном виде, подписываются соответствующим членом оргкомитета и прилагаются к листу заочного голосования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полненные листы заочного голосования, подписанные лично членами оргкомитета, направляются секретарю оргкомитета не позднее даты окончания срока их представления.</w:t>
      </w:r>
    </w:p>
    <w:p>
      <w:pPr>
        <w:pStyle w:val="Normal"/>
        <w:widowControl w:val="false"/>
        <w:tabs>
          <w:tab w:val="clear" w:pos="708"/>
          <w:tab w:val="left" w:pos="167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8. Решение, принимаемое путем заочного голосования, считается принятым, если за него проголосовало более половины членов оргкомитета. </w:t>
      </w:r>
    </w:p>
    <w:p>
      <w:pPr>
        <w:pStyle w:val="Normal"/>
        <w:widowControl w:val="false"/>
        <w:tabs>
          <w:tab w:val="clear" w:pos="708"/>
          <w:tab w:val="left" w:pos="167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решающим считается голос председателя оргкомитета (в его отсутствие – заместителя председателя оргкомитета).</w:t>
      </w:r>
    </w:p>
    <w:p>
      <w:pPr>
        <w:pStyle w:val="Style23"/>
        <w:widowControl w:val="false"/>
        <w:tabs>
          <w:tab w:val="clear" w:pos="708"/>
          <w:tab w:val="left" w:pos="1684" w:leader="none"/>
        </w:tabs>
        <w:spacing w:lineRule="auto" w:line="240" w:before="0" w:after="0"/>
        <w:ind w:left="0" w:righ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 результатам заочного голосования секретарем оргкомитета оформляется протокол заочного голосования, в котором указываются: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сто и время составления протокола заочного голосования;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та подведения итогов заочного голосования; 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лены оргкомитета, принявшие участие в заочном голосовании;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просы, вынесенные на заочное голосование, и результаты заочного голосования по каждому вопросу;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нятые решения.</w:t>
      </w:r>
    </w:p>
    <w:p>
      <w:pPr>
        <w:pStyle w:val="TextBody"/>
        <w:tabs>
          <w:tab w:val="clear" w:pos="708"/>
          <w:tab w:val="left" w:pos="2803" w:leader="none"/>
          <w:tab w:val="left" w:pos="5717" w:leader="none"/>
          <w:tab w:val="left" w:pos="7435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протоколу заочного голосования прилагаются листы заочного голосования и замечания членов оргкомитета (при наличии)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токол заочного голосования подписывается председателем оргкомитета (в его отсутствие – заместителем председателя оргкомитета) и секретарем оргкомитета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0. Организационно-техническое обеспечение деятельности оргкомитета осуществляет Министерство труда и социальной защиты Кузбасса</w:t>
      </w:r>
      <w:r>
        <w:rPr/>
        <w:t xml:space="preserve">. </w:t>
      </w:r>
    </w:p>
    <w:p>
      <w:pPr>
        <w:pStyle w:val="Normal"/>
        <w:rPr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before="0" w:after="0"/>
        <w:ind w:firstLine="709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before="0" w:after="12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8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SimSun;宋体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widowControl/>
      <w:bidi w:val="0"/>
      <w:spacing w:before="120" w:after="120"/>
      <w:jc w:val="both"/>
      <w:outlineLvl w:val="1"/>
    </w:pPr>
    <w:rPr>
      <w:rFonts w:ascii="XO Thames" w:hAnsi="XO Thames" w:eastAsia="Times New Roman" w:cs="XO Thames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bidi w:val="0"/>
      <w:spacing w:before="120" w:after="120"/>
      <w:jc w:val="both"/>
      <w:outlineLvl w:val="2"/>
    </w:pPr>
    <w:rPr>
      <w:rFonts w:ascii="XO Thames" w:hAnsi="XO Thames" w:eastAsia="Times New Roman" w:cs="XO Thames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jc w:val="left"/>
      <w:outlineLvl w:val="3"/>
    </w:pPr>
    <w:rPr>
      <w:rFonts w:eastAsia="Times New Roman"/>
      <w:b/>
      <w:color w:val="00000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eastAsia="Times New Roman"/>
      <w:b/>
      <w:bCs/>
      <w:sz w:val="28"/>
      <w:szCs w:val="28"/>
      <w:lang w:val="en-GB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Знак"/>
    <w:qFormat/>
    <w:rPr>
      <w:rFonts w:eastAsia="SimSun;宋体"/>
      <w:sz w:val="22"/>
      <w:szCs w:val="22"/>
      <w:lang w:eastAsia="zh-CN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13">
    <w:name w:val="Обычный1"/>
    <w:qFormat/>
    <w:rPr>
      <w:sz w:val="24"/>
    </w:rPr>
  </w:style>
  <w:style w:type="character" w:styleId="2">
    <w:name w:val="Заголовок 2 Знак"/>
    <w:qFormat/>
    <w:rPr>
      <w:rFonts w:ascii="XO Thames" w:hAnsi="XO Thames" w:cs="XO Thames"/>
      <w:b/>
      <w:color w:val="000000"/>
      <w:sz w:val="28"/>
      <w:lang w:val="ru-RU" w:bidi="ar-SA"/>
    </w:rPr>
  </w:style>
  <w:style w:type="character" w:styleId="3">
    <w:name w:val="Заголовок 3 Знак"/>
    <w:qFormat/>
    <w:rPr>
      <w:rFonts w:ascii="XO Thames" w:hAnsi="XO Thames" w:cs="XO Thames"/>
      <w:b/>
      <w:color w:val="000000"/>
      <w:sz w:val="26"/>
      <w:lang w:val="ru-RU" w:bidi="ar-SA"/>
    </w:rPr>
  </w:style>
  <w:style w:type="character" w:styleId="4">
    <w:name w:val="Заголовок 4 Знак"/>
    <w:qFormat/>
    <w:rPr>
      <w:b/>
      <w:color w:val="000000"/>
      <w:sz w:val="28"/>
    </w:rPr>
  </w:style>
  <w:style w:type="character" w:styleId="21">
    <w:name w:val="Оглавление 2 Знак"/>
    <w:qFormat/>
    <w:rPr>
      <w:rFonts w:ascii="XO Thames" w:hAnsi="XO Thames" w:cs="XO Thames"/>
      <w:color w:val="000000"/>
      <w:sz w:val="28"/>
      <w:lang w:bidi="ar-SA"/>
    </w:rPr>
  </w:style>
  <w:style w:type="character" w:styleId="41">
    <w:name w:val="Оглавление 4 Знак"/>
    <w:qFormat/>
    <w:rPr>
      <w:rFonts w:ascii="XO Thames" w:hAnsi="XO Thames" w:cs="XO Thames"/>
      <w:color w:val="000000"/>
      <w:sz w:val="28"/>
      <w:lang w:bidi="ar-SA"/>
    </w:rPr>
  </w:style>
  <w:style w:type="character" w:styleId="6">
    <w:name w:val="Оглавление 6 Знак"/>
    <w:qFormat/>
    <w:rPr>
      <w:rFonts w:ascii="XO Thames" w:hAnsi="XO Thames" w:cs="XO Thames"/>
      <w:color w:val="000000"/>
      <w:sz w:val="28"/>
      <w:lang w:bidi="ar-SA"/>
    </w:rPr>
  </w:style>
  <w:style w:type="character" w:styleId="7">
    <w:name w:val="Оглавление 7 Знак"/>
    <w:qFormat/>
    <w:rPr>
      <w:rFonts w:ascii="XO Thames" w:hAnsi="XO Thames" w:cs="XO Thames"/>
      <w:color w:val="000000"/>
      <w:sz w:val="28"/>
      <w:lang w:bidi="ar-SA"/>
    </w:rPr>
  </w:style>
  <w:style w:type="character" w:styleId="31">
    <w:name w:val="Оглавление 3 Знак"/>
    <w:qFormat/>
    <w:rPr>
      <w:rFonts w:ascii="XO Thames" w:hAnsi="XO Thames" w:cs="XO Thames"/>
      <w:color w:val="000000"/>
      <w:sz w:val="28"/>
      <w:lang w:bidi="ar-SA"/>
    </w:rPr>
  </w:style>
  <w:style w:type="character" w:styleId="14">
    <w:name w:val="Оглавление 1 Знак"/>
    <w:qFormat/>
    <w:rPr>
      <w:rFonts w:ascii="XO Thames" w:hAnsi="XO Thames" w:cs="XO Thames"/>
      <w:b/>
      <w:color w:val="000000"/>
      <w:sz w:val="28"/>
      <w:lang w:bidi="ar-SA"/>
    </w:rPr>
  </w:style>
  <w:style w:type="character" w:styleId="9">
    <w:name w:val="Оглавление 9 Знак"/>
    <w:qFormat/>
    <w:rPr>
      <w:rFonts w:ascii="XO Thames" w:hAnsi="XO Thames" w:cs="XO Thames"/>
      <w:color w:val="000000"/>
      <w:sz w:val="28"/>
      <w:lang w:bidi="ar-SA"/>
    </w:rPr>
  </w:style>
  <w:style w:type="character" w:styleId="8">
    <w:name w:val="Оглавление 8 Знак"/>
    <w:qFormat/>
    <w:rPr>
      <w:rFonts w:ascii="XO Thames" w:hAnsi="XO Thames" w:cs="XO Thames"/>
      <w:color w:val="000000"/>
      <w:sz w:val="28"/>
      <w:lang w:bidi="ar-SA"/>
    </w:rPr>
  </w:style>
  <w:style w:type="character" w:styleId="51">
    <w:name w:val="Оглавление 5 Знак"/>
    <w:qFormat/>
    <w:rPr>
      <w:rFonts w:ascii="XO Thames" w:hAnsi="XO Thames" w:cs="XO Thames"/>
      <w:color w:val="000000"/>
      <w:sz w:val="28"/>
      <w:lang w:bidi="ar-SA"/>
    </w:rPr>
  </w:style>
  <w:style w:type="character" w:styleId="Style17">
    <w:name w:val="Подзаголовок Знак"/>
    <w:qFormat/>
    <w:rPr>
      <w:rFonts w:ascii="XO Thames" w:hAnsi="XO Thames" w:cs="XO Thames"/>
      <w:i/>
      <w:color w:val="000000"/>
      <w:sz w:val="24"/>
      <w:lang w:val="ru-RU" w:bidi="ar-SA"/>
    </w:rPr>
  </w:style>
  <w:style w:type="character" w:styleId="Style18">
    <w:name w:val="Название Знак"/>
    <w:qFormat/>
    <w:rPr>
      <w:rFonts w:ascii="XO Thames" w:hAnsi="XO Thames" w:cs="XO Thames"/>
      <w:b/>
      <w:caps/>
      <w:color w:val="000000"/>
      <w:sz w:val="40"/>
      <w:lang w:val="ru-RU" w:bidi="ar-SA"/>
    </w:rPr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" w:hAnsi="XO Thames" w:eastAsia="Times New Roman" w:cs="XO Thames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before="0" w:after="120"/>
      <w:jc w:val="both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8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18"/>
    <w:next w:val="18"/>
    <w:qFormat/>
    <w:pPr/>
    <w:rPr>
      <w:b/>
      <w:bCs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" w:hAnsi="XO Thames" w:eastAsia="Times New Roman" w:cs="XO Thames"/>
      <w:b/>
      <w:color w:val="000000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" w:hAnsi="XO Thames" w:eastAsia="Times New Roman" w:cs="XO Thames"/>
      <w:i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EXP&amp;n=884451&amp;date=26.11.202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2:45:00Z</dcterms:created>
  <dc:creator>Ломакина Я.М.</dc:creator>
  <dc:description/>
  <cp:keywords/>
  <dc:language>en-US</dc:language>
  <cp:lastModifiedBy>Бакалова Марина Викторовна</cp:lastModifiedBy>
  <cp:lastPrinted>2026-01-19T16:18:00Z</cp:lastPrinted>
  <dcterms:modified xsi:type="dcterms:W3CDTF">2026-01-19T09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BBF814735E4991903153039F8C7661_13</vt:lpwstr>
  </property>
  <property fmtid="{D5CDD505-2E9C-101B-9397-08002B2CF9AE}" pid="3" name="INSTALL_ID">
    <vt:lpwstr>37158</vt:lpwstr>
  </property>
  <property fmtid="{D5CDD505-2E9C-101B-9397-08002B2CF9AE}" pid="4" name="KSOProductBuildVer">
    <vt:lpwstr>1049-12.2.0.20795</vt:lpwstr>
  </property>
</Properties>
</file>